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: _________________</w:t>
        <w:tab/>
        <w:t>Date: ____________________</w:t>
        <w:tab/>
        <w:t>Grade: 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3875</wp:posOffset>
                </wp:positionH>
                <wp:positionV relativeFrom="paragraph">
                  <wp:posOffset>-161925</wp:posOffset>
                </wp:positionV>
                <wp:extent cx="1028700" cy="342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32"/>
                                <w:szCs w:val="32"/>
                              </w:rPr>
                              <w:t>Trip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12.75pt;mso-position-vertical-relative:text;margin-left:4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sz w:val="32"/>
                          <w:szCs w:val="32"/>
                        </w:rPr>
                        <w:t>Trip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86050</wp:posOffset>
                </wp:positionH>
                <wp:positionV relativeFrom="paragraph">
                  <wp:posOffset>-114300</wp:posOffset>
                </wp:positionV>
                <wp:extent cx="1524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32"/>
                                <w:szCs w:val="32"/>
                              </w:rPr>
                              <w:t>11/06/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7pt;mso-wrap-distance-left:9.05pt;mso-wrap-distance-right:9.05pt;mso-wrap-distance-top:0pt;mso-wrap-distance-bottom:0pt;margin-top:-9pt;mso-position-vertical-relative:text;margin-left:2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sz w:val="32"/>
                          <w:szCs w:val="32"/>
                        </w:rPr>
                        <w:t>11/06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305425</wp:posOffset>
                </wp:positionH>
                <wp:positionV relativeFrom="paragraph">
                  <wp:posOffset>-114300</wp:posOffset>
                </wp:positionV>
                <wp:extent cx="7715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7pt;mso-wrap-distance-left:9.05pt;mso-wrap-distance-right:9.05pt;mso-wrap-distance-top:0pt;mso-wrap-distance-bottom:0pt;margin-top:-9pt;mso-position-vertical-relative:text;margin-left:41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23875</wp:posOffset>
                </wp:positionH>
                <wp:positionV relativeFrom="paragraph">
                  <wp:posOffset>99060</wp:posOffset>
                </wp:positionV>
                <wp:extent cx="2333625" cy="3429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32"/>
                                <w:szCs w:val="32"/>
                              </w:rPr>
                              <w:t>New Gym Shoes (F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27pt;mso-wrap-distance-left:9.05pt;mso-wrap-distance-right:9.05pt;mso-wrap-distance-top:0pt;mso-wrap-distance-bottom:0pt;margin-top:7.8pt;mso-position-vertical-relative:text;margin-left:4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sz w:val="32"/>
                          <w:szCs w:val="32"/>
                        </w:rPr>
                        <w:t>New Gym Shoes (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67200</wp:posOffset>
                </wp:positionH>
                <wp:positionV relativeFrom="paragraph">
                  <wp:posOffset>99060</wp:posOffset>
                </wp:positionV>
                <wp:extent cx="180975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32"/>
                                <w:szCs w:val="32"/>
                              </w:rPr>
                              <w:t>Realistic Fi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27pt;mso-wrap-distance-left:9.05pt;mso-wrap-distance-right:9.05pt;mso-wrap-distance-top:0pt;mso-wrap-distance-bottom:0pt;margin-top:7.8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sz w:val="32"/>
                          <w:szCs w:val="32"/>
                        </w:rPr>
                        <w:t>Realistic Fi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xt: ________________________________________</w:t>
        <w:tab/>
        <w:t>Genre: 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4344"/>
      </w:tblGrid>
      <w:tr>
        <w:trPr/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om Read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file Form</w:t>
            </w:r>
          </w:p>
        </w:tc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der’s Needs</w:t>
            </w:r>
          </w:p>
        </w:tc>
        <w:tc>
          <w:tcPr>
            <w:tcW w:w="4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ppor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eaning Construction 45% </w:t>
            </w:r>
            <w:r>
              <w:rPr>
                <w:rFonts w:cs="Arial" w:ascii="Arial" w:hAnsi="Arial"/>
                <w:sz w:val="22"/>
                <w:szCs w:val="22"/>
              </w:rPr>
              <w:t>(Combined No Loss  &amp; Partial Loss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eeds to build on his ability to make the text make sense to him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ild on his ability to make self-corrections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oduces nonwords and makes multiple attempts at sound out words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ive Tripper time to think about what he’s read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eaning Through Context (p. 69)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aise Tripper for his recognition that something doesn’t make sense; build on his confidence to use a variety of strategies (RMA)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king meaning without graphophonic cues (p. 231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rammatical Relations 50% </w:t>
            </w:r>
            <w:r>
              <w:rPr>
                <w:rFonts w:cs="Arial" w:ascii="Arial" w:hAnsi="Arial"/>
                <w:sz w:val="22"/>
                <w:szCs w:val="22"/>
              </w:rPr>
              <w:t>(Combined Strength, Partial Strength, &amp; Over Correction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se background knowledge for prediction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ild confidence to use text structures to make predictions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Cooperative Controlled Cloze (p. 157)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ard to Predict Structures (p. 191)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ading Detective Club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raphic &amp; Sound 79% 79% </w:t>
            </w:r>
            <w:r>
              <w:rPr>
                <w:rFonts w:cs="Arial" w:ascii="Arial" w:hAnsi="Arial"/>
                <w:sz w:val="22"/>
                <w:szCs w:val="22"/>
              </w:rPr>
              <w:t>(Combined High &amp; Some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ild Tripper’s knowledge of highly predictable spelling patterns to create more efficient predictions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ild Tripper’s confidence to take risks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nference with Tripper about his high level miscues (RMA)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ocus on Common Spelling Patterns Through Predictable Language (p. 224)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ocus on Unfamiliar Patterns Through Language Experience (p. 228)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aking Meaning without Graphophonic Cues (p. 231)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telling, BRI, Conferences, Observations, etc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eeds to know that all readers struggle with some text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lp Tripper draw conclusions and recognize themes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Help Tripper gain more independence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Help Tripper make more connections to text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view Tripper’s BRI, pointing out what smart readers do. (RMA)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lot and Sequence of Events (p. 90)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lot Exploration (p. 94)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stimate, Read, Respond, Question (RMI, p. 21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NoSpacingChar">
    <w:name w:val="No Spacing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8:44:00Z</dcterms:created>
  <dc:creator>Linda Wedwick</dc:creator>
  <dc:description/>
  <cp:keywords/>
  <dc:language>en-US</dc:language>
  <cp:lastModifiedBy>Linda Wedwick</cp:lastModifiedBy>
  <dcterms:modified xsi:type="dcterms:W3CDTF">2009-05-31T19:31:00Z</dcterms:modified>
  <cp:revision>2</cp:revision>
  <dc:subject/>
  <dc:title/>
</cp:coreProperties>
</file>